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35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CONTRATAÇÃO de empresa(s) especializada(s) para o serviço de manutenção periódica preventiva e corretiva dos 07 (sete) termômetros de rua com relógio analógico em estilo colonial, para atender as necessidades da Secretaria Municipal de Turismo e Marketing da C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0335</wp:posOffset>
          </wp:positionH>
          <wp:positionV relativeFrom="paragraph">
            <wp:posOffset>27940</wp:posOffset>
          </wp:positionV>
          <wp:extent cx="2401570" cy="86868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6380</wp:posOffset>
              </wp:positionH>
              <wp:positionV relativeFrom="paragraph">
                <wp:posOffset>7493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35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.9pt;mso-position-vertical-relative:text;margin-left:319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35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4T17:15:00Z</dcterms:modified>
  <cp:revision>17</cp:revision>
  <dc:subject/>
  <dc:title>Ilmo Sr</dc:title>
</cp:coreProperties>
</file>